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Директор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5» апреля 2019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>аренды нежилого здания (</w:t>
      </w:r>
      <w:bookmarkStart w:id="0" w:name="_Hlk7289330"/>
      <w:r>
        <w:rPr>
          <w:b/>
          <w:sz w:val="24"/>
          <w:szCs w:val="28"/>
        </w:rPr>
        <w:t>летний кинотеатр</w:t>
      </w:r>
      <w:bookmarkEnd w:id="0"/>
      <w:r>
        <w:rPr>
          <w:b/>
          <w:sz w:val="24"/>
          <w:szCs w:val="28"/>
        </w:rPr>
        <w:t xml:space="preserve">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1" w:name="_Hlk509086427"/>
      <w:r>
        <w:rPr>
          <w:sz w:val="24"/>
          <w:szCs w:val="28"/>
        </w:rPr>
        <w:t>мкр. Центральный</w:t>
      </w:r>
      <w:bookmarkEnd w:id="1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жилое здание (летний кинотеатр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</w:t>
      </w:r>
      <w:bookmarkStart w:id="2" w:name="_Hlk7289481"/>
      <w:r>
        <w:rPr>
          <w:sz w:val="24"/>
          <w:szCs w:val="28"/>
        </w:rPr>
        <w:t>ЛОТ № 1:</w:t>
      </w:r>
      <w:r>
        <w:rPr/>
        <w:t xml:space="preserve"> </w:t>
      </w:r>
      <w:r>
        <w:rPr>
          <w:sz w:val="24"/>
          <w:szCs w:val="28"/>
        </w:rPr>
        <w:t xml:space="preserve">142000, Московская обл., г. Домодедово, мкр. Центральный, ш. Каширское, дом 107, нежилое здание (летний кинотеатр), площадью: 196,3 кв. м, целевое назначение: зрелищно-развлекательная деятельность, а именно организация театральных и концертных постановок, развлекательных мероприятий и выставок, показ фильмов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 </w:t>
      </w:r>
      <w:bookmarkEnd w:id="2"/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142000, Московская обл., г. Домодедово, мкр. Центральный, ш. Каширское, дом 107, нежилое здание (летний кинотеатр), площадью: 196,3 кв. м, целевое назначение: зрелищно-развлекательная деятельность, а именно организация театральных и концертных постановок, развлекательных мероприятий и выставок, показ фильмов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1. ЛОТ № 1: - 1 119 900 (Один миллион сто девятнадцать тысяч девятьсот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1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29 апреля 2019 года до 10 часов 00 минут (время московское) 21 мая 2019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1 мая 2019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559 950 (Пятьсот пятьдесят девять тысяч девятьсот пятьдесят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1 мая 2019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мая 2019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3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3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7:4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9-04-27T18:45:00Z</dcterms:modified>
  <cp:revision>5</cp:revision>
  <dc:subject/>
  <dc:title>Главному редактору</dc:title>
</cp:coreProperties>
</file>